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altgraph 0.17</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 2010-2020 Ronald Oussoren, et. 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0 Bob Ippoli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Istvan Albert unless otherwise not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2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ExorwtkwbenDeLh6rRRaPZsu4OIV6v7COLxnn6UEV7DFn189iXohSAMI5GfF8GZDXN9gYXg
xF+1gGldFPcK/r+6DZPfB3BzlGFPjWA9btC3sRsQAUvbD5ZX1DqGEvCTNGuE887eYtmW/1NO
pgF5hv5tvEE5Eps19nc4yMaJSIrTk0W0NXrURx81re9aQf/BpoRvw6O1tInmzKM4cOI2B7+s
fPVOm2xue+F1TM2Iu3</vt:lpwstr>
  </property>
  <property fmtid="{D5CDD505-2E9C-101B-9397-08002B2CF9AE}" pid="3" name="_2015_ms_pID_7253431">
    <vt:lpwstr>Tx59tl8jNV8sjzyvLNlrylpZrmGu1qDF1upniLPtZrMAjMs0eOyYZR
o/Dvsos1ifQ/+h55mKUrevnzbMoUH6A8n4j2b7Qw2QYO9o/qYp6fkutVtJYYNbNfuT6QlW20
HnLaoVNP0NrjeesPnxQ3SG7u5L66woygKsR138fh4YeKjQMs6QD7nmllmY7KeCOcRD8Ka7Q1
/jGa+wg7yCqBwptf9YwHsMYoL83Tmob7UxT4</vt:lpwstr>
  </property>
  <property fmtid="{D5CDD505-2E9C-101B-9397-08002B2CF9AE}" pid="4" name="_2015_ms_pID_7253431_00">
    <vt:lpwstr>_2015_ms_pID_7253431</vt:lpwstr>
  </property>
  <property fmtid="{D5CDD505-2E9C-101B-9397-08002B2CF9AE}" pid="5" name="_2015_ms_pID_7253432">
    <vt:lpwstr>yKxrGSO5qoFm0zpZY2cqII241jKtKZeUZgIj
bsIANuX7miZwEFOm05lXg1C5ic3k8O0vBrhTfOTWRSb4Zf+0xO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993</vt:lpwstr>
  </property>
</Properties>
</file>